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2"/>
        </w:rPr>
      </w:pPr>
      <w:r>
        <w:rPr>
          <w:rFonts w:ascii="方正小标宋简体" w:hAnsi="方正小标宋简体" w:cs="仿宋" w:eastAsia="方正小标宋简体"/>
          <w:sz w:val="36"/>
          <w:szCs w:val="32"/>
        </w:rPr>
        <w:t>中国人民大学教职工午间课堂课程信息表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瑜伽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  <w:r>
              <w:rPr>
                <w:rFonts w:ascii="仿宋" w:hAnsi="仿宋" w:cs="仿宋" w:eastAsia="仿宋"/>
                <w:sz w:val="32"/>
                <w:szCs w:val="32"/>
              </w:rPr>
              <w:t>提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课时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授课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秦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职    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讲师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课程内容安排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一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简介：瑜伽的起源、特点、健身作用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介绍、练习瑜伽的基动作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了解呼吸冥想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二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第一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身体的关节活动练习：放松站立练习、手指关节活动、肘关节的活动、肩关节的活动、颈椎练习、身体的侧腰练习、前驱体练习、腹部伸展练习、脊柱柔软练习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三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复习第一组动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习瑜伽第二组动作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平衡练习</w:t>
            </w:r>
            <w:r>
              <w:rPr>
                <w:rFonts w:ascii="宋体;SimSun" w:hAnsi="宋体;SimSun"/>
              </w:rPr>
              <w:t>：风吹树式、舞蹈式、幻椅式、战斗第二式连续姿势、三角功、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宋体;SimSun" w:hAnsi="宋体;SimSun"/>
              </w:rPr>
              <w:t>脊柱柔软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四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第一组动作：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身体的关节活动练习：放松站立练习、手指关节活动、肘关节的活动、肩关节的活动、颈椎练习、身体的侧腰练习、前驱体练习、腹部伸展练习、脊柱柔软练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第二组动作：</w:t>
            </w:r>
            <w:r>
              <w:rPr>
                <w:rFonts w:ascii="宋体;SimSun" w:hAnsi="宋体;SimSun" w:cs="宋体;SimSun"/>
              </w:rPr>
              <w:t>平衡练习</w:t>
            </w:r>
            <w:r>
              <w:rPr>
                <w:rFonts w:ascii="宋体;SimSun" w:hAnsi="宋体;SimSun"/>
              </w:rPr>
              <w:t>：风吹树式、舞蹈式、幻椅式、战斗第二式连续姿势、三角功、脊柱柔软式、插门式侧伸展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五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第三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复习前二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身体的柔韧练习：坐角式、触角式、龟式、鸽子式、蛇击式、顶峰式、斜板的支撑练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六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第四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复习前三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身体的柔软第二组练习：脊柱神经调节式、呼吸系统调节式、蛇击式扭转、四角式、牛面式、叩首式、虎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七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前四组的练习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一组：放松站立练习、手指关节活动、肘关节的活动、肩关节的活动、颈椎练习、身体的侧腰练习、前驱体练习、腹部伸展练习、脊柱柔软练习、</w:t>
            </w:r>
            <w:r>
              <w:rPr>
                <w:rFonts w:ascii="宋体;SimSun" w:hAnsi="宋体;SimSun"/>
              </w:rPr>
              <w:t>插门式侧伸展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第二组动作：</w:t>
            </w:r>
            <w:r>
              <w:rPr>
                <w:rFonts w:ascii="宋体;SimSun" w:hAnsi="宋体;SimSun" w:cs="宋体;SimSun"/>
              </w:rPr>
              <w:t>平衡练习</w:t>
            </w:r>
            <w:r>
              <w:rPr>
                <w:rFonts w:ascii="宋体;SimSun" w:hAnsi="宋体;SimSun"/>
              </w:rPr>
              <w:t>：风吹树式、舞蹈式、幻椅式、战斗第二式连续姿势、三角功、脊柱柔软式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第三组：</w:t>
            </w:r>
            <w:r>
              <w:rPr>
                <w:rFonts w:ascii="宋体;SimSun" w:hAnsi="宋体;SimSun" w:cs="宋体;SimSun"/>
              </w:rPr>
              <w:t>坐角式、鸽子式、蛇击式、顶峰式、斜板的支撑练习；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宋体;SimSun" w:hAnsi="宋体;SimSun" w:cs="宋体;SimSun"/>
              </w:rPr>
              <w:t>第四组：脊柱神经调节式、呼吸系统调节式、蛇击式扭转、四角式、猫伸展、牛面式、叩首式、虎式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八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第五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/>
              <w:t>髋关节能力练习一：屈膝仰卧后仰练习、仰卧顶髋伸展练习、腹部按摩式、拱桥式、拱桥式变化、半梨式、梨式、肩肘倒立支撑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九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第六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/>
              <w:t>髋关节能力练习二：拱桥变化一、二；肩肘倒立支撑变化一、二；</w:t>
            </w:r>
            <w:r>
              <w:rPr/>
              <w:t>”</w:t>
            </w:r>
            <w:r>
              <w:rPr/>
              <w:t>V</w:t>
            </w:r>
            <w:r>
              <w:rPr/>
              <w:t>’</w:t>
            </w:r>
            <w:r>
              <w:rPr/>
              <w:t>字平衡练习、侧卧腿部伸展练习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十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第七组练习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/>
              <w:t>身体的能量练习：侧卧伸展三点支撑练习、俯卧肘关节支撑练习、全弓式、全弓式变化、蝗虫式、顶峰式、斜板支撑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十一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/>
              <w:t>复习第五组、第六组、第七组练习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第十二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/>
              <w:t>太阳致敬式、复习前四组练习</w:t>
            </w:r>
          </w:p>
        </w:tc>
      </w:tr>
      <w:tr>
        <w:trPr>
          <w:trHeight w:val="22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：无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thtf</cp:lastModifiedBy>
  <cp:lastPrinted>2019-02-20T09:24:00Z</cp:lastPrinted>
  <dcterms:modified xsi:type="dcterms:W3CDTF">2019-02-20T0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